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b/>
          <w:szCs w:val="26"/>
          <w:lang w:eastAsia="pl-PL"/>
        </w:rPr>
        <w:t>ZP.271.1.2026 pn.</w:t>
      </w:r>
      <w:r>
        <w:rPr>
          <w:rFonts w:cs="Calibri"/>
          <w:b/>
          <w:bCs/>
        </w:rPr>
        <w:t xml:space="preserve"> Budowa kanalizacji sanitarnej - Koniec Wsi</w:t>
      </w:r>
      <w:r>
        <w:rPr>
          <w:rFonts w:eastAsia="Times New Roman" w:cs="Calibri"/>
          <w:bCs/>
          <w:lang w:eastAsia="pl-PL"/>
        </w:rPr>
        <w:t xml:space="preserve"> 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7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rzędu Zamówień Publicznych z 8 grudnia 2025 r. w sprawie aktualnych progów unijnych określonych w dyrektywach Parlamentu Europejskiego i Rady 2014/24/UE, 2014/25/UE i 2009/81/WE na lata 2026–2027, ich równowartości w złotych, równowartości w złotych kwot wyrażonych w euro oraz średniego kursu złotego w stosunku do euro stanowiącego podstawę przeliczania wartości zamówień publicznych lub konkursów (M.P. poz. 1247)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0" w:name="__Fieldmark__0_4157632813"/>
      <w:bookmarkStart w:id="1" w:name="__Fieldmark__0_4157632813"/>
      <w:bookmarkEnd w:id="1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2" w:name="__Fieldmark__1_4157632813"/>
      <w:bookmarkStart w:id="3" w:name="__Fieldmark__1_4157632813"/>
      <w:bookmarkEnd w:id="3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4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Budowa kanalizacji sanitarnej - Koniec Wsi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241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4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  <w:r>
        <w:rPr>
          <w:rFonts w:eastAsia="Times New Roman" w:cs="Calibri"/>
          <w:b/>
          <w:szCs w:val="20"/>
          <w:lang w:eastAsia="pl-PL"/>
        </w:rPr>
        <w:t>6 miesięcy od dnia zawarcia umowy.</w:t>
      </w:r>
      <w:r>
        <w:rPr>
          <w:rFonts w:eastAsia="Times New Roman" w:cs="Calibri"/>
          <w:b/>
          <w:color w:val="FF000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4" w:name="__Fieldmark__2_4157632813"/>
      <w:bookmarkStart w:id="5" w:name="__Fieldmark__2_4157632813"/>
      <w:bookmarkEnd w:id="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6" w:name="__Fieldmark__3_4157632813"/>
      <w:bookmarkStart w:id="7" w:name="__Fieldmark__3_4157632813"/>
      <w:bookmarkEnd w:id="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8" w:name="__Fieldmark__4_4157632813"/>
      <w:bookmarkStart w:id="9" w:name="__Fieldmark__4_4157632813"/>
      <w:bookmarkEnd w:id="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0" w:name="__Fieldmark__5_4157632813"/>
      <w:bookmarkStart w:id="11" w:name="__Fieldmark__5_4157632813"/>
      <w:bookmarkEnd w:id="1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2" w:name="__Fieldmark__6_4157632813"/>
      <w:bookmarkStart w:id="13" w:name="__Fieldmark__6_4157632813"/>
      <w:bookmarkEnd w:id="1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4" w:name="__Fieldmark__7_4157632813"/>
      <w:bookmarkStart w:id="15" w:name="__Fieldmark__7_4157632813"/>
      <w:bookmarkEnd w:id="15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miejscem realizacji robót budowlanych, w tym działką przewidzianą pod budowę SU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6" w:name="__Fieldmark__8_4157632813"/>
      <w:bookmarkStart w:id="17" w:name="__Fieldmark__8_4157632813"/>
      <w:bookmarkEnd w:id="17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8" w:name="__Fieldmark__9_4157632813"/>
      <w:bookmarkStart w:id="19" w:name="__Fieldmark__9_4157632813"/>
      <w:bookmarkEnd w:id="19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0" w:name="__Fieldmark__10_4157632813"/>
      <w:bookmarkStart w:id="21" w:name="__Fieldmark__10_4157632813"/>
      <w:bookmarkEnd w:id="21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2" w:name="__Fieldmark__11_4157632813"/>
      <w:bookmarkStart w:id="23" w:name="__Fieldmark__11_4157632813"/>
      <w:bookmarkEnd w:id="23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 w:before="0" w:after="160"/>
      <w:ind w:left="20" w:hanging="0"/>
      <w:rPr>
        <w:lang w:val="en-US" w:eastAsia="en-US"/>
      </w:rPr>
    </w:pPr>
    <w:r>
      <w:rPr>
        <w:lang w:val="en-US" w:eastAsia="en-US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6-02-04T10:02:00Z</dcterms:modified>
  <cp:revision>13</cp:revision>
  <dc:subject/>
  <dc:title/>
</cp:coreProperties>
</file>